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becca Bubier</w:t>
      </w:r>
    </w:p>
    <w:p>
      <w:pPr>
        <w:pStyle w:val="Normal"/>
        <w:rPr/>
      </w:pPr>
      <w:r>
        <w:rPr/>
        <w:t>Chapter 6</w:t>
      </w:r>
    </w:p>
    <w:p>
      <w:pPr>
        <w:pStyle w:val="Normal"/>
        <w:rPr/>
      </w:pPr>
      <w:r>
        <w:rPr/>
        <w:t>Fair Isn’t Always Equal</w:t>
      </w:r>
    </w:p>
    <w:p>
      <w:pPr>
        <w:pStyle w:val="Normal"/>
        <w:rPr/>
      </w:pPr>
      <w:r>
        <w:rPr/>
        <w:t>2/27/2008</w:t>
      </w:r>
    </w:p>
    <w:p>
      <w:pPr>
        <w:pStyle w:val="Normal"/>
        <w:rPr/>
      </w:pPr>
      <w:r>
        <w:rPr/>
      </w:r>
    </w:p>
    <w:p>
      <w:pPr>
        <w:pStyle w:val="Normal"/>
        <w:jc w:val="center"/>
        <w:rPr>
          <w:b/>
          <w:b/>
        </w:rPr>
      </w:pPr>
      <w:r>
        <w:rPr>
          <w:b/>
        </w:rPr>
      </w:r>
    </w:p>
    <w:p>
      <w:pPr>
        <w:pStyle w:val="Normal"/>
        <w:jc w:val="center"/>
        <w:rPr>
          <w:b/>
          <w:b/>
        </w:rPr>
      </w:pPr>
      <w:r>
        <w:rPr>
          <w:b/>
        </w:rPr>
        <w:t>Creating Good Test Questions</w:t>
      </w:r>
    </w:p>
    <w:p>
      <w:pPr>
        <w:pStyle w:val="Normal"/>
        <w:jc w:val="center"/>
        <w:rPr>
          <w:b/>
          <w:b/>
        </w:rPr>
      </w:pPr>
      <w:r>
        <w:rPr>
          <w:b/>
        </w:rPr>
      </w:r>
    </w:p>
    <w:p>
      <w:pPr>
        <w:pStyle w:val="Normal"/>
        <w:rPr/>
      </w:pPr>
      <w:r>
        <w:rPr/>
        <w:tab/>
      </w:r>
    </w:p>
    <w:p>
      <w:pPr>
        <w:pStyle w:val="Normal"/>
        <w:ind w:firstLine="720"/>
        <w:rPr/>
      </w:pPr>
      <w:r>
        <w:rPr/>
        <w:t xml:space="preserve">This chapter is about how to create effective test questions in a differentiated classroom. The first suggestion is to use a variety of question formats. Do not have the same old, boring multiple choice/essay question tests. Pose questions that really get students thinking and allow them to differentiate themselves with their responses. In creating better questions, be more efficient, making things simple, without making it easy. The set up should be as simple as possible by being aware of mistakes and misunderstandings that could be found within the questions and answers. Make sure questions are clear, do not repeat similar aimed questions and give fast feedback. The sooner they know what they did wrong, the sooner they can incorporate the correct information into their memory. When it comes to multiple tests in a quarter, the shorter the test, the more effective it is. If it is short, it gives all students plenty of time to finish it within the time allotted in a class period. It is important to remember to test their knowledge, but do not trick them. Use synonyms to ask questions, but only if they have been introduced and defined in the class previous to the test. Make the test funny, interesting, clever, and complex. Test how you taught and do not give any surprises. To save time grading, use an answer sheet, that way you can reuse the tests and save on paper. If you tiered for some students, tier the test for that, or for other reasons. Help students to feel confident and not overwhelmed. Mix up the questions. Mix hard and easy together. </w:t>
      </w:r>
    </w:p>
    <w:p>
      <w:pPr>
        <w:pStyle w:val="Normal"/>
        <w:rPr/>
      </w:pPr>
      <w:r>
        <w:rPr/>
      </w:r>
    </w:p>
    <w:p>
      <w:pPr>
        <w:pStyle w:val="Normal"/>
        <w:rPr/>
      </w:pPr>
      <w:r>
        <w:rPr/>
      </w:r>
    </w:p>
    <w:p>
      <w:pPr>
        <w:pStyle w:val="Normal"/>
        <w:rPr/>
      </w:pPr>
      <w:r>
        <w:rPr/>
        <w:tab/>
        <w:t>This chapter is relevant to all teachers of all subjects, all grades, all ages and all schools, teachers have to test, somehow. Whether the test is written, take home, oral, or as a part of some other assessment, they have to figure out how well their students know their stuff. A simple way to figure out is to have a test. It might not always be the best way to assess a certain topic or unit, but in some cases, it is. Students have to take tests for things outside of school, both written and in other forms. They have to pass a driving test, they have to take tests in college (if they so choose to), and depending on the job might have a professional exam to pass in order to get the job. It is a disservice to students to avoid giving tests because they might not be the most fun to do and to grade; however, it is something that prepares them for the real world. Even if the only tests that students take are standardized tests, they should have some experience being in the environment before being required to take them. I wish I had teachers that wrote better tests when I was in high school and middle school. The tests I always took were very boring and usually exactly the same. I will be careful not to make that mistake when I’m teaching.</w:t>
      </w:r>
    </w:p>
    <w:p>
      <w:pPr>
        <w:pStyle w:val="Normal"/>
        <w:rPr/>
      </w:pPr>
      <w:r>
        <w:rPr/>
        <w:tab/>
      </w:r>
    </w:p>
    <w:p>
      <w:pPr>
        <w:pStyle w:val="Normal"/>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20:20:00Z</dcterms:created>
  <dc:creator>UMF EXCEL</dc:creator>
  <dc:description/>
  <cp:keywords/>
  <dc:language>en-US</dc:language>
  <cp:lastModifiedBy>UMF EXCEL</cp:lastModifiedBy>
  <dcterms:modified xsi:type="dcterms:W3CDTF">2008-02-29T13:42:00Z</dcterms:modified>
  <cp:revision>5</cp:revision>
  <dc:subject/>
  <dc:title>Rebecca Bubier</dc:title>
</cp:coreProperties>
</file>